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ческая сф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ономическая теория —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 наука о ведении домашнего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 наука о поведении людей в процессе производства, обмена, распределения материальных бла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 умение сохранять и увеличивать капит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 знания о последствиях научно-технического прогрес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ономика как область знаний непосредственно изуч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пособы регулирования социальных конфли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пособы рационального использования ограниченных ресур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социальные последствия научно-технической революции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способы оптимального управления обще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обходимым признаком рыночной экономики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вободное цен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использование ресурсосберегающих технолог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ысокое качество прод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внешнеэкономическая деятельность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рыночной экономики характерно (-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еобладание государственных пред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амостоятельность предприятий в вопросах произво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государственное цен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преобладание энергоемких технологий в промышл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ыночная экономика отличается от командной тем, что в 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 вопрос о том, что и как выпускать, производители решают самостоя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 работникам на предприятии выплачивается повышенная заработная пл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 принимаются   государственные   планы,   обязательные для производ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 существует   разделение   труда   между   работниками, предприятиями, отраслями произво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у традиционной экономической системы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вободное распределение ресур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директивное цен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распределение ресурсов государ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использование ресурсов в соответствии с обыча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т спроса на компьютеры, сотовые телефоны, аудио- и видеоаппаратуру отражает ситуацию, сложившуюся на рын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фондов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капитал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тру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товаров и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ение котировок акций нефтяных компаний в связи со снижением цен на энергоносители характеризует ситуацию на рын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фондов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капитал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тру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товаров и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рынке недвижимости формируются, в частности, спрос и предложение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кварти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труд работ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акции предпри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технические сре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ытие ряда ателье по пошиву верхней одежды в связи со снижением спроса населения характеризует ситуацию на рын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тр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капит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информ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ладелец фирмы решил подарить уходящему на пенсию сотруднику автомобиль. Этот пример прежде всего иллюстрирует право собствен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распоряжаться имуще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ользоваться имуще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ладеть имуще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наследовать имущ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ая из перечисленных ценных бумаг олицетворяет корпоративную форму собствен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облиг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траховой пол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ак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ассигн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шь для ресниц, приобретенная дамой, вызвала у нее, по заключению врача, аллергическую реакцию. Упаковка туши не содержала соответствующих предупреждений. Какое право потребителя было наруше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аво на достоверную информацию о това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раво на качественный тов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раво на безопасность товара для жизни и здоров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право на замену или возврат некачественного тов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 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тране Л гарантировано существование предприятий различных форм собственности. Успех этих предприятий напрямую зависит от спроса потребителей на выпускаемый товар. К какому типу хозяйственных систем можно отнести экономику страны 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ланов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команд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рыноч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традицион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1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ы ли следующие суждения об экономи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кономика - это наука о хозяйстве, способах его ведения людьми, отношениях между ними в процессе производ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бмена това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Экономика - это хозяйство, используемое людьми для обеспечения жизни, удовлетворения потребностей путем создания необходимых благ, условий и средств существ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1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ы  ли   следующие  суждения   о  государственном бюдж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Государственный бюджет носит характер рекомендаций для всех хозяйственных субъектов стра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Главным источником наполнения российского государственного бюджета, как правило, является деятельность финансово-промышленных груп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1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ы ли следующие суждения о налога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Налоги - единственный источник финансирования государственных програ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Налоги - обязательные платежи граждан и хозяйственных организаций, взимаемые в пользу государ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18. </w:t>
      </w:r>
    </w:p>
    <w:p>
      <w:pPr>
        <w:pStyle w:val="Normal"/>
        <w:rPr/>
      </w:pPr>
      <w:r>
        <w:rPr>
          <w:sz w:val="20"/>
          <w:szCs w:val="20"/>
        </w:rPr>
        <w:t>Верны ли следующие суждения о потребителе в рыночной экономи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требитель в рыночной экономике участвует в формировании рыночного спро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Цену товаров и услуг на рынке устанавливает производитель без участия потреб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ерно только 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ерно только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ерны оба су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Оба суждения нев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19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новите соответствие между характеристиками и типами экономических систем: к каждой позиции, указанной в первом столбце, подберите соответствующую позицию из второго столб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АКТЕРИСТИКИ ЭКОНОМИЧЕСКИХ                         ТИПЫ ЭКОНОМИЧЕ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СИСТЕМ                                                                        СИСТ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многообразие форм собственности                                  1) Административно-команд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онтроль за производством и                                             2) Рыноч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м со стороны государ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действие закона спроса и пред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централизованное цен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) экономическая независимос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варопроизвод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же приведен ряд терминов. Все они, за исключением одного, характеризуют понятие «измерители экономической деятельност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ловой внутренний продукт, национальный доход, расчет на душу населения, число налогов, индекс инфля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и укажите термин, относящийся к другому понят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же приведен ряд терминов. Все они, за исключением одного, характеризуют понятие «рынок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изводитель, равновесная цена, спрос, дефицит, государственное распреде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и укажите термин, относящийся к другому понят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йдите в приведенном низке списке рычаги финансово-экономического регулирования рынка со стороны государства и запишите цифры, под которыми они указа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антимонопольное законодатель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кредиты, предоставляемые предпринимател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развитие системы экономического образования в средней шк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вручение государственных наград за производстве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пех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налоговая политика Ответ: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читайте приведенный ниже текст, в котором пропущен ряд с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берите из предлагаемого списка слова, которые необходимо вставить на место пропусков.</w:t>
      </w:r>
    </w:p>
    <w:p>
      <w:pPr>
        <w:pStyle w:val="Normal"/>
        <w:rPr/>
      </w:pPr>
      <w:r>
        <w:rPr>
          <w:sz w:val="20"/>
          <w:szCs w:val="20"/>
        </w:rPr>
        <w:t>«В современной экономике действуют три главных_____(1): производители экономического продукта, его потребители и ______ (2). Между ними происходит весьма интенсивный _______(3) товарами, услугами, денежными средствами, информацией. Государство обеспечивает определённую упорядоченность экономических процессов, их правовое_____(4), защиту прав и интересов отдельных участников экономических отношений. В то же время государство выступает как весьма</w:t>
      </w:r>
    </w:p>
    <w:p>
      <w:pPr>
        <w:pStyle w:val="Normal"/>
        <w:rPr/>
      </w:pPr>
      <w:r>
        <w:rPr>
          <w:sz w:val="20"/>
          <w:szCs w:val="20"/>
        </w:rPr>
        <w:t>крупный______(5) товаров, услуг, информации. В то же время государство является______(6), оно приобретает у производителей военную технику для армии, продукты питания для государственных запасов, компьютерную технику для государственных органов и учрежден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производи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бм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объ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государ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пред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убъ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)регул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спр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) потреб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анной ниже таблице указаны номера пропусков. Запишите под каждым номером букву, соответствующую выбранному вами сло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ившуюся последовательность букв перенесите в бланк ответов.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427926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4. </w:t>
      </w:r>
    </w:p>
    <w:p>
      <w:pPr>
        <w:pStyle w:val="Normal"/>
        <w:rPr/>
      </w:pPr>
      <w:r>
        <w:rPr>
          <w:sz w:val="20"/>
          <w:szCs w:val="20"/>
        </w:rPr>
        <w:t>Восполните пробел в приведенной ниже сх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0520" cy="139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читайте приведённый ниже текст, каждое положение которого пронумерова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Рекордная цена - 58,28 доллара за баррель нефти - была зафиксирована на торгах в Нью-Йорке 4 апреля. (2)Цены всё еще высоки, но их снижение можно считать тенденцией. (З)Причины снижения изучаются аналитиками разных стран. (4)Можно предположить, что снижение цен на нефть окажет оздоравливающее влияние на отечественную экономи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ределите, какие положения текста нос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актический харак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характер оценочных сужд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пишите под номером положения букву, обозначающую его характе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учившуюся последовательность букв перенесите в бланк ответов.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36855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дание 2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й смысл обществоведы вкладывают в понятие «производитель»? Привлекая знания обществоведческого курса, составьте два предложения, содержащих информацию о производителе.</w:t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09:00Z</dcterms:created>
  <dc:creator>ученик 3</dc:creator>
  <dc:description/>
  <cp:keywords/>
  <dc:language>en-US</dc:language>
  <cp:lastModifiedBy>ученик 3</cp:lastModifiedBy>
  <cp:lastPrinted>2009-03-19T18:32:00Z</cp:lastPrinted>
  <dcterms:modified xsi:type="dcterms:W3CDTF">2009-03-26T07:04:00Z</dcterms:modified>
  <cp:revision>5</cp:revision>
  <dc:subject/>
  <dc:title>Экономическая сфера</dc:title>
</cp:coreProperties>
</file>