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С каким событием в истории Руси связано начало династии Рюриковиче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ризванием варяг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оходом на Киев князя Оле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крещением Ру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созданием «Русской Правд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акое литературное произведение было создано в XII в.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«Домостро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«Апостол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«Поучение детям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«Задонщин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В период Удельной Руси (Х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Х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вв.) боярские республики существовали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скове и Новгоро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Новгороде и Киев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Владимире и Киев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4) Новгороде и Чернигов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Кто стоял во главе русских войск, одержавших победу на льду Чудского озер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Дмитрий Донс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Александр Нев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Святослав Игор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Иван Кали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Первое упоминание в летописи о Москве связано с именем княз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Даниила Александрович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 Юрия Долгору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Андрея Боголюбского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4) Александра Невского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С именем какого князя связан рост могущества Владимиро-Суздальского княжества в XII в.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Владимира Мономах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Ярослава Мудр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Андрея Боголюб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Владимира Святославич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Литературным памятником XII в., содержащим призыв к прекращению княжеских усобиц, явля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«Слово о полку Игорев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«Моление» Даниила Заточн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«Домостро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«Задонщин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В каком из центров Удельной Руси (XII-XIV вв.) высшим органом власти было веч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Владими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Новгоро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Киев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Москв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 Основным соперником Московского княжества в борьбе за главенство в Северо-Восточной Руси было (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Рязанское княже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Тверское княже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Новгородская зем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Галицко-Волынское княже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В чье правление был принят Судебник - первый свод законов единого Русского государств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Дмитрия Дон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Ивана I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Александра Не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Ивана I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 Присоединение к России Казанского и Астраханского ханств произошло в царство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Ивана I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Ивана I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Бориса Году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етра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Первый в истории России Земский собор был созван в царство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Ивана Гроз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Ивана I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етра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Алексея Михайлович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 Храм Василия Блаженного в Москве был построен в памя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освобождения Москвы от поляков в годы Смуты в 16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обеды в Отечественной войне 18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взятия Казани в 155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рекращения зависимости Руси от Золотой Ор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 В царствование царя Алексея Михайлович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 произошел церковный раско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было учреждено патриарше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Русь приняла христиан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был учрежден Син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Продвижение русских в Сибирь в XVII в. связано с имен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Ермака Тимофеевич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Семена Дежн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Степана Раз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Витуса Берин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Первым императором на российском троне бы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Алексей Михайл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етр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авел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Александр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Камчатские экспедиции первой половины XVIII в., проложившие восточный морской путь из России в Северную Америку, возглавля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В. Берин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С. Дежн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Е. Хаба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 В. Атла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  А. Меншиков, Ф. Апраксин, Я. Брюс, Ф. Лефорт известны в истории ка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«птенцы гнезда Петр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вельможи в период правления Екатерины 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организаторы стрелецкого бунта в конце XVII 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 деятели, участвовавшие в проведении церковной реформы XVII 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9. В ходе какой из войн Х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>-Х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П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вв. русские войска взяли Берлин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Ливонс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Север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Семилетней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4) Смоленской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 Указ о посессионных крестьянах был издан в царство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авла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Ивана Гроз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Михаила Федорович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4) Петра 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  Что из названного относится к реформам Петра I в сфере культур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начало книгопечат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основание Кунсткаме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основание Московского университет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4) основание лицеев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. В ходе какой войны произошло сражение у деревни Лесной, морские сражения у мыса Гангут и острова Гренга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емилетн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Крымс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Смоленской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4) Северной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  Кто из названных лиц был государственным деятелем в XVIII в.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Г.А. Потем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И.С. Пересв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А.Л. Ордин-Нащокин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4) А.А. Адашев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  Кто из названных архитекторов был создателем Зимнего дворца в Санкт-Петербурге, Большого Екатерининского дворца в Царском сел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В.И. Баже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М.Ф. Каза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В.В. Растрел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И.Е. Старов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 Деятельность кого из названных лиц относится к эпохе (дворцовых переворотов XVIII в. ?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Э. Бир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С. Увар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А. Аракче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Ф. Лефор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6.  В чье правление состоялись Итальянский и Швейцарский походы под командованием А. В. Суворов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Екатерины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Анны Иоаннов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авла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етра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. К началу XIX века в состав Российской империи уже входила территор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еверного Кав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Средней Аз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Финлянд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Украи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8.  Кто из перечисленных лиц в первой четверти XIX в. был автором проекта созыва Государственной думы, законосовещательного органа, образуемого из депутатов сослови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М.М. Сперан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А.А. Аракч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К.П. Победоносц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А.Х. Бенкендор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9.  Учреждение министерств, издание указа о «вольных (свободных) хлебопашцах», основание Царскосельского лицея, дарование конституции Царству Польскому было осуществлено в царствование импера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Александра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Николая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Александра 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Александра I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.  Кто из названных деятелей был доверенным лицом Александра! проводником его внутренней политики в 1815-1825 гг.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.Ю. Вит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К.П. Победоносц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.А. Столып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А.А. Аракч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1. Паровой двигатель и первая в России железная дорога на паровой тяге были построены в первой половине XIX в. на Урале по проект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 А.К. Нарт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И.П. Кулиб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И.Н. Ползу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Е.А. и М.Е. Черепанов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2. Современниками бы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.И. Пестель и В.И. Лен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А.Н. Радищев и Г.В. Плеха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Н.М. Муравьев и Ю.О. Цедербаум (Л. Март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А.И. Герцен и Н.Г. Чернышев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3. Одним из руководителей Северного общества декабристов, поэтом, издателем альманаха «Полярная звезда» бы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К.Ф. Рыл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Н.И. Нов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А.Н. Радищ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.Я. Чаад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4. В мае 1849 г., чтобы подавить революцию, царские войска вступили на территор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Великобрита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Фран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ру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Венгр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5. В Крымской войне 1853-1856 гг. Россия противостояла коалиции государств, в которую входи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руссия, Венгрия, Англ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ерсия, Турция, Англ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) Турция, Англия, Франц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Франция, Персия, Гре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6. К истории Крымской войны 1853-1856 гг. относя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инопская битва, оборона Севастопо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Бородинская битва, Тарутинский марш-маневр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битва под Аустерлицем, Лейпцигская би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битва под Нарвой, сражение у деревни Лес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7.  Участником Крымской войны 1853-1856 гг. бы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.И. Баграти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М.Б. Барклай де Тол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.С. Нахим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Н.Н. Раев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8. Манифест 19 февраля 1861 г. об отмене крепостного права и «Положение о крестьянах, выходящих из крепостной зависимости» подписа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Александр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Николай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Александр 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Николай 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9. Ослабление цензурных запретов, гласное обсуждение проектов освобождения крестьян от крепостной зависимости относится к началу царствования</w:t>
      </w:r>
    </w:p>
    <w:p>
      <w:pPr>
        <w:pStyle w:val="Normal"/>
        <w:rPr/>
      </w:pPr>
      <w:r>
        <w:rPr>
          <w:sz w:val="22"/>
          <w:szCs w:val="22"/>
        </w:rPr>
        <w:t>1) Николая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Николая 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Александра I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Александра 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. Разработку проекта и проведение реформы государственного управления Александр II поручи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Н.Н. Новосильцев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А.А. Аракчеев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.А. Столыпин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М.Т. Лорис-Меликов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1. Что из названного было осуществлено в годы царствования Александра III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 отменено местниче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уравнены вотчина с поместь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издан указ о возвращении беглых крестьян помещик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снижены выкупные платеж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2.  Одним из руководителей организации «Земля и воля» 1876-1879 гг. бы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Г.В. Плеха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К.С. Акса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Б.Н. Чиче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.Я. Чаад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3. Организация, развернувшая в конце 70-х - начале 80-х гг. XIX в. террор против правительственных чиновников и царя, называла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еверное обще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Южное обще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«Народная вол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«Черный передел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4. А.И. Желябов, С.Л. Перовская, В.Н. Фигнер возглавля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«Союз борьбы за освобождение рабочего класс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организацию «Народная вол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общество петрашевц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Южное общество декабрис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5. Создателями «Союза борьбы за освобождение рабочего класса» бы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В.И. Ульянов, Л.О. Мар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.И. Пестель, К.Ф. Рыл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А.И. Герцен, Н.Г. Чернышев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Н.И: Новиков, А.Н. Радищ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6.  В состав Российской империи во второй половине XIX века вошла территор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Украи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Финлянд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Хивинского ханст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Бессараб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7. А.М. Горчаков разослал «циркулярную ноту», уведомляя, что Россия не считает себя связанной обязательствами Парижского договора 1856 г., воспользовавш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колониальным конфликтом Франции и Англ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восстаниями в колониях Французской импер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сближением с Англией и Францией, приведшим к созданию Антан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 объединением Германии и поражением Франции в Франко-прусской вой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8.  Военачальники М.Д. Скобелев, И.В. Гурко прославились во врем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Отечественной войны 18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Заграничного похода русской армии 1813-1814 г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Русско-турецкой войны 1877-1878 г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ервой мировой войны 1914-1918 г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9.  Расцвет естественных наук в России во второй половине XIX века был связан с имен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Н.М. Карамз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И.М. Сече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СМ. Соловь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В.О. Ключе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0. Кто из названных политических деятелей был лидером конституционно-демократической партии в России в начале XX в.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А.Ф. Керен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.Н. Милю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Г.В. Плеха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В.М. Чер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1. Какая из названных военных операций была проведена в годы Первой мировой войн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оборона Шип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Брусиловский проры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взятие крепости Измаи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оборона Порт-Арту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2. Развитие науки в России в начале XX в. связано с деятельность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Н.И. Лобаче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И.И. Шува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К.Э. Циолк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Н.М. Карамз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3. Имена А.Н. Скрябина, И.Ф. Стравинского, СВ. Рахманинова связаны с развитием в начале XX 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музыкального искус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литерат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кинематограф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общественной мыс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4. Одним из лидеров партии эсеров бы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В.М. Чер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А.И. Гуч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Ю.О. Мар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.А. Кропот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5. По Портсмутскому мирному договору 1905 г. Росс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риобрела Кр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рисоединила территорию Финлянд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отеряла Аляс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отеряла Южный Сахал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6.  Что из названного было принято на II Всероссийском съезде Советов в октябре 1917 г.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Конституция РСФС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Декларация об образовании ССС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ервый пятилетний пл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Декрет о земл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7. Декрет о мире, принятый II Всероссийским съездом Советов, содержал призыв 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миру без аннексий и контрибуц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сепаратному миру с Германи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ревращению империалистической войны в революционну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рисоединению России к Версальскому мир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8.  Что из названного произошло в 1920 году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оветско-польская вой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оход войск генерала Юденича на Петрогра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выступление чехословацкого корпу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уничтожение царской семьи в Екатеринбург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9. По Брестскому миру в 1918 г. Советская Россия потеряла территор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ольши, Литвы, часть Латвии и часть Белору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Финляндии, Польши, Груз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Латвии, Литвы, Эсто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Эстонии, часть Польши, Арм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0. В Конституции 1924 г. СССР был провозглаше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Федерацией республ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Союзом автоном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Конфедерацией регио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унитарным государств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1. В период нэп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была отменена государственная монополия внешней торгов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осуществлялась политика форсированной индустри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была провозглашена свобода внутренней торгов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земля и ее недра были переданы в частную собствен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2. В годы Великой Отечественной войны вся полнота власти в советской стране была сосредоточена в Государственном Комитете Обороны, который возглавля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К. Жу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И.В. Стал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К.К. Рокоссов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С.К. Тимош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3. Какая из названных операций произошла на начальном этапе Великой Отечественной войн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ражение на Курской дуг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форсирование Днеп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Московская би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снятие блокады Ленингра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4. Крупнейшее танковое сражение в Великой Отечественной войне произошло в ходе битв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Курс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од Москв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за Кавка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Сталинградс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5. 5-6 декабря 1941 г. началось контрнаступление Красной Армии п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Киев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Москв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Ленинград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Сталинград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6. Важным событием 1944 г. было</w:t>
      </w:r>
    </w:p>
    <w:p>
      <w:pPr>
        <w:pStyle w:val="Normal"/>
        <w:rPr/>
      </w:pPr>
      <w:r>
        <w:rPr>
          <w:sz w:val="22"/>
          <w:szCs w:val="22"/>
        </w:rPr>
        <w:t>I) полное освобождение Ленинграда от блока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образование О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объявление Советским Союзом войны Япо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оражение фашистских войск под Курск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7. В феврале 1945 г. состоялась встреча руководителей трех союзных держав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Москв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Тегеране</w:t>
      </w:r>
    </w:p>
    <w:p>
      <w:pPr>
        <w:pStyle w:val="Normal"/>
        <w:rPr/>
      </w:pPr>
      <w:r>
        <w:rPr>
          <w:sz w:val="22"/>
          <w:szCs w:val="22"/>
        </w:rPr>
        <w:t>3) Ял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отсда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8. В каком ряду названы города, удостоенные звания «Город-герой» за массовое мужество и героизм, проявленные их защитниками в годы Великой Отечественной войн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сков, Новгор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Вязьма, Вороне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Брянск, Астрахан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Минск, Ленингра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9. В каком ряду названы герои, совершившие выдающиеся подвиги в годы Великой Отечественной войн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В.И. Чапаев, СМ. Буден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А.П. Маресьев, А.М. Матро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Д.В. Давыдов, В. Кож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А.Г. Стаханов, П.Н. Ангел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0. Какая сфера народного хозяйства развивалась в СССР в первые годы после окончания Великой Отечественной войны наиболее быстрыми темпам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ельское хозяй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тяжелая промышлен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социальная сф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легкая промышлен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1. Кто из названных писателей и поэтов подвергался критике «за безыдейность» в постановлении ЦК ВКП (б) «О журналах «Звезда» и «Ленинград» в 1946г.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А.А. Фадеев, К.М. Симо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М.А. Шолохов, А.Т. Твардов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М.М. Зощенко, А.А. Ахматова</w:t>
      </w:r>
    </w:p>
    <w:p>
      <w:pPr>
        <w:pStyle w:val="Normal"/>
        <w:rPr/>
      </w:pPr>
      <w:r>
        <w:rPr>
          <w:sz w:val="22"/>
          <w:szCs w:val="22"/>
        </w:rPr>
        <w:t>4) СВ. Михалков, А.С. Сераф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2. На XX съезде КПСС был (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одвергнут критике культ личности И.В. Стал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ринята новая программа парт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одобрен курс на перестрой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 отстранен от должности Первый секретарь ЦК КПСС Н.С Хрущ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3. Программа освоения в СССР целинных и залежных земель была принята по инициатив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Н.С Хрущ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Л.И. Брежн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Ю.В. Андроп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М.С Горбач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4. Организация Варшавского Договора была создана, когда руководителем СССР бы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И.В. Сталин</w:t>
      </w:r>
    </w:p>
    <w:p>
      <w:pPr>
        <w:pStyle w:val="Normal"/>
        <w:rPr/>
      </w:pPr>
      <w:r>
        <w:rPr>
          <w:sz w:val="22"/>
          <w:szCs w:val="22"/>
        </w:rPr>
        <w:t>2) Н.С. Хрущ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Л.И. Брежн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Ю.В. Андроп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5. Советско-американские соглашения о контроле над стратегическими вооружениями и ограничении систем противоракетной Обороны в 1972 г. в Москве подписа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Л.И. Брежнев и Р. Никсо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И.В. Сталин и Г. Трумэ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Н.С. Хрущев и Д. Кеннед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М.С. Горбачев и Р. Рейг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6. Какое событие означало окончание процесса разрядки международной напряженности в 1970-е гг.?</w:t>
      </w:r>
    </w:p>
    <w:p>
      <w:pPr>
        <w:pStyle w:val="Normal"/>
        <w:rPr/>
      </w:pPr>
      <w:r>
        <w:rPr>
          <w:sz w:val="22"/>
          <w:szCs w:val="22"/>
        </w:rPr>
        <w:t xml:space="preserve">1) ввод войск ОВД в Чехословакию </w:t>
      </w:r>
    </w:p>
    <w:p>
      <w:pPr>
        <w:pStyle w:val="Normal"/>
        <w:rPr/>
      </w:pPr>
      <w:r>
        <w:rPr>
          <w:sz w:val="22"/>
          <w:szCs w:val="22"/>
        </w:rPr>
        <w:t xml:space="preserve">2) ввод советских войск в Афганиста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Карибский кризис </w:t>
      </w:r>
    </w:p>
    <w:p>
      <w:pPr>
        <w:pStyle w:val="Normal"/>
        <w:rPr/>
      </w:pPr>
      <w:r>
        <w:rPr>
          <w:sz w:val="22"/>
          <w:szCs w:val="22"/>
        </w:rPr>
        <w:t>4) война в Кор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7. Какой документ был обнародован в СССР в 1956 году?</w:t>
      </w:r>
    </w:p>
    <w:p>
      <w:pPr>
        <w:pStyle w:val="Normal"/>
        <w:rPr/>
      </w:pPr>
      <w:r>
        <w:rPr>
          <w:sz w:val="22"/>
          <w:szCs w:val="22"/>
        </w:rPr>
        <w:t>1) постановление ЦК КПСС «О дальнейшем увеличении производства зерна в стране и об освоении целинных и залежных земель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резолюция конференции КПСС «О гласности» </w:t>
      </w:r>
    </w:p>
    <w:p>
      <w:pPr>
        <w:pStyle w:val="Normal"/>
        <w:rPr/>
      </w:pPr>
      <w:r>
        <w:rPr>
          <w:sz w:val="22"/>
          <w:szCs w:val="22"/>
        </w:rPr>
        <w:t>3) Конституция СССР</w:t>
      </w:r>
    </w:p>
    <w:p>
      <w:pPr>
        <w:pStyle w:val="Normal"/>
        <w:rPr/>
      </w:pPr>
      <w:r>
        <w:rPr>
          <w:sz w:val="22"/>
          <w:szCs w:val="22"/>
        </w:rPr>
        <w:t>4) постановление ЦК КПСС «О преодолении культа личности и его последстви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8.  Имена ученых И.В. Курчатова, А.Д. Сахарова, Ю.Б. Харитона связаны с исследованиями в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органической хим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ядерной физ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теории космических пол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биологических нау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. Кто из названных руководителей СССР в 1980-е гг. проводил решительный курс (серию мер) по укреплению производственной и общественной дисциплины и борьбе с коррупцие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К.У. Черн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Л.И. Брежн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Ю.В. Андроп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М.С. Горбач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0. Какое из названных событий произошло, когда руководителем СССР был М.С Горбачев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ринятие Конституции ССС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восстание политзаключенных в лагеря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устранение «антипартийной группировк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образование ГКЧ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1. Законы «О кооперации в СССР», «Об аренде и арендных отношениях в СССР» были приняты в период, когда страной руководи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Л.И. Брежн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Ю.В. Андроп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 М.С. Горбач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Б.Н. Ельц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2.  Что объединяет имена Г.М. Маленкова, А.Н. Косыгина, Н.И. Рыжков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участие в «антипартийной группе» после смерти И.В. Стал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ребывание на посту Генерального секретаря ЦК КПС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роведение радикальных экономических рефор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ребывание на посту главы правительства ССС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3. В апреле 1991 г. в Ново-Огарево была достигнута договоренность республик о (об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одготовке к введению чрезвычайного поло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вводе советских войск в Афганист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одписании в ближайшем будущем нового союзного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освобождении М.С. Горбачева от должности Генерального секретаря ЦК КПС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Попытка отстранить от власти Президента СССР М С. Горбачева в 1991 г. была предприня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резидентом России Б.Н. Ельцин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членами ГКЧ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Верховным Советом ССС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Верховным Судом ССС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5. В 1988 г. руководство КПСС приняло решение о (об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основных направлениях реформы политической систе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раздновании 70-летия Октябр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избрании М.С. Горбачева Генеральным секретарем ЦК КПС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роспуске КПС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6.  Заявление о том, что «ядерная война никогда не должна быть развязана, в ней не может быть победителей», сделали на встрече в середине 1980-х гг. в Рейкьявике руководите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Б.Н. Ельцин и Дж. Бу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Л.И. Брежнев и Р. Никсо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М.С. Горбачев и Р. Рейга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Н.С. Хрущев и Дж. Кеннед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7. Договор о роспуске СССР в 1991 году подписали глав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России, Белоруссии, Украин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России, Казахстана, Украин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Всех республик бывшего СССР </w:t>
      </w:r>
    </w:p>
    <w:p>
      <w:pPr>
        <w:pStyle w:val="Normal"/>
        <w:rPr/>
      </w:pPr>
      <w:r>
        <w:rPr>
          <w:sz w:val="22"/>
          <w:szCs w:val="22"/>
        </w:rPr>
        <w:t>4) Всех республик, кроме Прибалтийск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8. В 1991 г., 1996 г., 2000 г. президенты Российской Федерации вступили в должность в результа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избрания Государственной Дум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назначения Федеральным Собран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всенародных выб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назначения Конституционным суд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9. Конституция РФ была принята 12 декабря 199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резидентом Р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Верховным Советом Р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Советом Федерации Р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всенародным голосован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0. Что стало новым явлением общественно-политической жизни России в 1990-е гг.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роведение выборов на безальтернативной основ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ровозглашение курса на обновление социализ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развертывание движения диссиден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редвыборная борьба партий и блоков за голоса избирате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1. Какое изменение произошло в международных отношениях после распада СССР?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окращение числа стран-членов блока НА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выход РФ из Организации Объединенных Нац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ревращение США в единственную сверхдержаву ми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ухудшение отношений РФ со странами Азиатско-Тихоокеанского реги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2. Одним из важных событий в отношениях России с развитыми странами мира в 1990-е гг. стало ее вступление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Лигу Нац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Совет Европ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Организацию Объединенных Нац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 НА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43:00Z</dcterms:created>
  <dc:creator>ученик 3</dc:creator>
  <dc:description/>
  <cp:keywords/>
  <dc:language>en-US</dc:language>
  <cp:lastModifiedBy>ученик 3</cp:lastModifiedBy>
  <dcterms:modified xsi:type="dcterms:W3CDTF">2009-02-24T07:12:00Z</dcterms:modified>
  <cp:revision>1</cp:revision>
  <dc:subject/>
  <dc:title>1</dc:title>
</cp:coreProperties>
</file>