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уппировка фактов, характерных признаков явлений </w:t>
      </w:r>
    </w:p>
    <w:p>
      <w:pPr>
        <w:pStyle w:val="Normal"/>
        <w:rPr/>
      </w:pPr>
      <w:r>
        <w:rPr>
          <w:sz w:val="22"/>
          <w:szCs w:val="22"/>
        </w:rPr>
        <w:t>1. Какие из названных имен связаны с событиями церковного раскола в России в XVII в.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Филар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Авваку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Ник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Иосиф Волоц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царь Алексей Михайл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царь Федор Иоанн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В            2)АВГ           3)БВД            4) Б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ие из названных ниже положений содержало «Соборное Уложение» 1649 г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введение подушной пода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кончательное юридическое закрепощение крестья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укрепление авторитета, власти и престижа личности цар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создание Земских соб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прикрепление жителей городов к поса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освобождение дворян от обязательной служ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В            2)АВГ           3)БВД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акие из названных событий произошли в царствование Алексея Михайлович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принятие «Соборного уложения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Северная вой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разделы Речи Посполит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Медный бу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Семилетняя вой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крестьянско-казацкое движение под руководством С. Р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Д             2)АГЕ            3)БВЕ             4) В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Какие из перечисленных ниже событий, явлений были связаны с понятием «аракчеевщина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замена коллегий министерств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учреждение военных посел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издание указа о «вольных хлебопашцах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открытие Царскосельского лице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усиление цензурных запр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ужесточение дисциплины в арм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ВД        2)БГД         3)БДЕ          4)В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акие из перечисленных событий произошли в годы царствования Александра 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учреждение Государственного 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вхождение в состав России Бухарского хан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основание Царскосельского лице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учреждение министер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строительство первой в России железной дорог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отмена выкупных плате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Д        2)АВГ         3)БВГ         4)В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Что из перечисленного произошло во время Отечественной войны 1812 г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сражение у реки Березин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Синопское сра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пожар Моск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Брусиловский проры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Тарутинский марш-манев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бои за Шипку-Шей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Г         2)АВД          3)БГЕ           4)В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Какие из перечисленных ниже событий относились к движению декабрист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выступление на Сенатской площад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хождение в нар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основание «Вольной русской типографи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образование Северного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организация стачек</w:t>
      </w:r>
    </w:p>
    <w:p>
      <w:pPr>
        <w:pStyle w:val="Normal"/>
        <w:rPr/>
      </w:pPr>
      <w:r>
        <w:rPr>
          <w:sz w:val="22"/>
          <w:szCs w:val="22"/>
        </w:rPr>
        <w:t>Е) выработка программных документов: «Русской правды», «Конституци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/>
      </w:pPr>
      <w:r>
        <w:rPr>
          <w:sz w:val="22"/>
          <w:szCs w:val="22"/>
        </w:rPr>
        <w:t>1)АБЕ           2)АГД          3)АГЕ            4) Б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Какие из перечисленных ниже событий связаны с действиями антинаполеоновских коалиц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битва при Лейпци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сражение при Аустерлиц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битва при Ватерло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оборона Шип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образование «Тройственного союз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оборона Севастопо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В           2) ABE          3)БВГ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Какие из перечисленных положений относились к идеям славянофил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необходимость объединения, солидарности народов, исповедовавших православ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еобходимость сохранения крепостного права в Ро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необходимость сохранения крестьянской общины в Ро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солидарность с революционными событиями 1848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развитие идей «русского», «крестьянского» социализм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отличие пути развития России от путей развития стран Запа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Д             2) ABE             3)БГД  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Какие из перечисленных изменений, преобразований были проведены во время Великих реформ 1860-1870-х гг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отмена рекрутского набора в арм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граничение барщины тремя днями в недел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создание губернских и уездных зем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запрещение продавать крестьян без земл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введение института присяжных заседате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освобождение дворян от военной служ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Г        2)АВД        3)БВЕ         4) ВГ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. Какие из перечисленных ниже признаков были связаны с понятием «крестьянская община» в России в первой половине XIX в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решение спорных вопросов старост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регулярный передел зем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разрешение выхода крестьян из общины с землей</w:t>
      </w:r>
    </w:p>
    <w:p>
      <w:pPr>
        <w:pStyle w:val="Normal"/>
        <w:rPr/>
      </w:pPr>
      <w:r>
        <w:rPr>
          <w:sz w:val="22"/>
          <w:szCs w:val="22"/>
        </w:rPr>
        <w:t>Г) разрешение продажи крестьянами своих участков общинной зем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выполнение общинами повинностей в пользу государ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помощь общины обедневшим крестьян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ВГ            2)БДЕ           3)ВГД 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Какие из перечисленных ниже событий относятся к движению народник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всеобщая политическая забастовка в Санкт-Петербург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бразование второй организации «Земля и во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взрыв, устроенный С.Н. Халтуриным в Зимнем дворце с целью убийства Александра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вооруженное восстание в Моск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«Кровавое воскресень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суд над первомартовцами А.И. Желябовым и С.Л. Перов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Д           2)АГЕ             3)БВЕ 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  Что из перечисленного ниже связано с событиями 1 марта 1881 г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выступление на Сенатской площад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убийство Александра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баррикадные бои в Москв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арест А.И. Желяб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созыв Государственной Дум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суд над народовольц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В            2)АВД          3)БГЕ        4) ВГ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. Какие явления из перечисленных ниже характеризовали процесс развития капитализма в России в конце XIX век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развитое капиталистическое производство сельскохозяйственной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высокие темпы развития промышленного произв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отсутствие трудового законода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участие иностранного капитала в российской промышлен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высокий уровень концентрации производства в промышлен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представительство буржуазии в органах государственной в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Е          2)БВГ           3)БГД          4) ВД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 Какие из перечисленных явлений сохранились в России в 1890-х гг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самодержав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рекрутч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крепостное состояние крестья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помещичье землевла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крестьянская общ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временнообязанное состояние крестья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ВГ          2)АГД          3)ВГД           4)В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Какие из перечисленных ниже лиц были меценатам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П.М. Третьяк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СИ. Мамон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И.И. Левита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А.А. Бахруши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А.Г. Венециан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И.Е. Реп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Г          2)АВД           3)БВЕ           4)В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Какие из перечисленных ниже внешнеполитических событий относятся к царствованию Николая I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русско-японская вой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Берлинский конгресс, подведение итогов русско-турецкой вой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начало формирования русско-французского сою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Первая мировая вой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заключение Рапалльского договора с Германией</w:t>
      </w:r>
    </w:p>
    <w:p>
      <w:pPr>
        <w:pStyle w:val="Normal"/>
        <w:rPr/>
      </w:pPr>
      <w:r>
        <w:rPr>
          <w:sz w:val="22"/>
          <w:szCs w:val="22"/>
        </w:rPr>
        <w:t>Е) заключение соглашения с Англией по разделу сфер влияния в Средней Аз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Г          2)АГЕ            3)БДЕ          4)В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 Какие из перечисленных ниже событий произошли в царствование Николая I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денежная реформа СЮ. Вит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создание законосовещательного Государственного 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«Кровавое воскресень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перевод крестьян на обязательный выку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аграрная реформа П.А. Столып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учреждение Крестьянского и Дворянского Поземельных бан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Д           2)АВД             3)БВГ          4) В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Какие из перечисленных событий относятся к периоду революции 1905-1907 гг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созыв Учредительного собр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тречение Николая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Всероссийская октябрьская политическая стач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Декабрьское вооруженное восстание в Москв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мятеж генерала Л.Г. Корни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восстание на броненосце «Князь Потемкин Таврическ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Е             2)АГД              3)БВГ            4) В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Что из названного относится к внешнеполитическому курсу СССР в период 1945-1953 гг.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проведение политики разрядки международной напряжен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оддержка Северной Кореи в Корейской вой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утверждение сталинской модели социализма в восточноевропейских стран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отказ от давления и диктата в отношениях со странами Восточной Европ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создание ядерного оруж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создание Организации Варшавского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АБВ          2) АГЕ          3) БВД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Какие из перечисленных событий внешней политики СССР относятся к периоду 1953-1964 гг.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нормализация отношений с Югослави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ввод войск ОВД в Чехословак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установление дипломатических отношений с ФР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ввод советских войск в Афганист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подписание Заключительного акта по безопасности и сотрудничеству в Европ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выдвижение концепции мирного сосуществования социалистической и капиталистической сист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В           2)АВГ          3)АВЕ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 Какие черты общественно-политической жизни СССР появились после XX съезда КПСС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многопартий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волна политических арестов за критику Стал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освобождение политзаключенных из лагер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разрешение разных направлений в искусстве</w:t>
      </w:r>
    </w:p>
    <w:p>
      <w:pPr>
        <w:pStyle w:val="Normal"/>
        <w:rPr/>
      </w:pPr>
      <w:r>
        <w:rPr>
          <w:sz w:val="22"/>
          <w:szCs w:val="22"/>
        </w:rPr>
        <w:t>Д) реабилитация некоторых репрессированных при Сталине нар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увеличение числа издаваемых журна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В           2)БГЕ           3)ВДЕ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Что из перечисленного было характерно для развития культуры в период хрущевской «оттепели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увеличение числа издаваемых журнал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убликация произведений о ГУЛА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разрешение любых идеологических направлений в творчеств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свертывание связей с зарубежными деятелями культур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реабилитация осужденных ранее деятелей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ликвидация ценз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Д            2)БВГ            3)ВГД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Какие события, явления свидетельствовали о кризисе политики Н. С. Хрущева в начале 1960-х гг.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прекращение критики культа личности И.В. Стал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едовольство военных сокращением арм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закрепление в Конституции СССР руководящей роли КПС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ухудшение положения в сельском хозяйстве, начало закупки зерна за рубеж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сокращение посевных площад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расстрел демонстрации рабочих в Новочеркасс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ВД           2)АГД            3)БГЕ           4)ВГ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 Кто из названных российских деятелей науки и культуры стал лауреатом Нобелевской премии по литератур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Н.Г.Б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М.А. Шолох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И.Е. Там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Б.Л. Пастерна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Н.Н. Семен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А.И. Солженицы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В            2)БГЕ            3)ВГЕ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. В каких внешнеполитических мероприятиях СССР в 1985-1991 гг. нашли отражение принципы «нового политического мышления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соглашение с США об уничтожении ядерных ракет среднего и ближнего радиуса дейст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активизация экономического сотрудничества в рамках СЭ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вывод советских войск из Афганист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увеличение помощи союзным режимам в Африке, Аз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нормализация отношений с Кита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укрепление ОВ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ВД        2)АГЕ          3)БВГ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 Что из названного характеризует внешнюю политику СССР в 1945-1953 гг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усиление влияния в странах Восточной Европ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ормализация отношений с Югослави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разрыв отношений с Югослави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расхождение интересов с союзниками по борьбе с фашизм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достижение военно-стратегического паритета с СШ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проведение политики разрядки международной напряжен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ВГ        2)БВД          3)БДЕ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. Какие черты характеризовали развитие культуры в СССР в первое десятилетие после Великой Отечественной войн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выход ряда партийных постановлений с критикой деятелей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расширение связей с представителями западной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ограничения на издание и исполнение произведений зарубежных авт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разрешение публиковать литературные произведения за рубеж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отсутствие контактов с деятелями зарубежной культур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возрождение авангардистского направления в искусст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ВД        2)БВГ          3)БГЕ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. Какие из названных мер относились к социальной политике КС. Хруще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повышение зарплаты рабоч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увеличение продолжительности рабочей неде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выдача паспортов колхозника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увеличение пенсионного возрас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установление государственных пенсий колхозника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проведение антиалкогольной камп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Е         2)АВД             3)БВГ    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 Какие права получили промышленные предприятия в ходе проведения экономической реформы А.Н. Косыгина во второй половине 1960-х гг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планировать темпы роста производительности тру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самостоятельно продавать продукцию за рубе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устанавливать размеры заработной пл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отказываться от централизованного план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относительно свободно распоряжаться прибыль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сдавать в аренду производственные помещ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ВД          2)БВГ           3)БГЕ 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1. Какие черты из перечисленных характеризовали политическую систему СССР в 1970-е - середине 1980-х гг.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отказ от критики культа личности И.В. Стал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тсутствие оппозиционных настроений в общест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рост и укрепление партийного аппар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ослабление руководящей роли КПСС в обществ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стремление сохранить политическую стабильнос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отказ от жесткого идеологического контроля в сфере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ВД           2)БВГ    3)БГЕ   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.  Что из перечисленного относится к попыткам реформирования экономики в период перестройки в СССР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либерализация ц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редоставление полной самостоятельности предприяти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отказ от государственной монополии внешней торговл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разрешение частной трудовой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) переход к отраслевой системе упр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принятие закона «О коопераци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/>
      </w:pPr>
      <w:r>
        <w:rPr>
          <w:sz w:val="22"/>
          <w:szCs w:val="22"/>
        </w:rPr>
        <w:t>1)АБВ           2)АВД          3)БГЕ          4) Г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3. Какие из перечисленных мер относятся к реформе политической системы СССР в период перестрой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полная ликвидация цензуры</w:t>
      </w:r>
    </w:p>
    <w:p>
      <w:pPr>
        <w:pStyle w:val="Normal"/>
        <w:rPr/>
      </w:pPr>
      <w:r>
        <w:rPr>
          <w:sz w:val="22"/>
          <w:szCs w:val="22"/>
        </w:rPr>
        <w:t>Б) Судебное преследование противников перестрой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провозглашение курса на «гласност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образование новых политических партий и движений Д) учреждение постоянно действующего Съезда народных депутатов СССР Е) принятие новой Конституции ССС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вер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АБВ            2)БДЕ            3)ВГД             4) ГДЕ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36:00Z</dcterms:created>
  <dc:creator>ученик 3</dc:creator>
  <dc:description/>
  <cp:keywords/>
  <dc:language>en-US</dc:language>
  <cp:lastModifiedBy>ученик 3</cp:lastModifiedBy>
  <dcterms:modified xsi:type="dcterms:W3CDTF">2009-03-26T05:53:00Z</dcterms:modified>
  <cp:revision>4</cp:revision>
  <dc:subject/>
  <dc:title>Группировка фактов, характерных признаков явлений Задания такого типа требуют особенного внимания при поиске</dc:title>
</cp:coreProperties>
</file>