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 Древнейшая русская летопись называлас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«Повесть временных лет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«Слово о погибели русской земли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«Слово о полку Игореве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«Задонщина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Свод законов Древней Руси называл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«Русская Правда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«Сборное Уложение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«Стоглав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«Судебник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3. Как назывались погодные записи исторических событий «Х</w:t>
      </w: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>-</w:t>
      </w:r>
      <w:r>
        <w:rPr>
          <w:sz w:val="21"/>
          <w:szCs w:val="21"/>
          <w:lang w:val="en-US"/>
        </w:rPr>
        <w:t>XVII</w:t>
      </w:r>
      <w:r>
        <w:rPr>
          <w:sz w:val="21"/>
          <w:szCs w:val="21"/>
        </w:rPr>
        <w:t xml:space="preserve"> вв.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оучения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былин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жития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летопися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. Наследственное земельное владение в Древней Руси называлос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земщино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вотчино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слободо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поместье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 Как в Древней Руси назывался район города, заселенный ремесленниками одной специальности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слободо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вотчино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погост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удел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. Как назывался существовавший в России с XV в. порядок назначения должностных лиц с учетом знатности их происхождения и заслуг предков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 кормление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 опричнино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 местничеств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 земств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 Право русским князьям властвовать в своих княжествах в период зависимости Руси от Золотой Орды давала ханская грамот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ясак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числ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ярлы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ордынский выход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. Что на Руси именовалось «урочными летами»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срок розыска беглых крестья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ериод правления «семибоярщины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срок, на который была введена опрични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годы, в которые запрещался переход крестьян от одного владельца к другом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. Какой законодательный акт положил начало созданию общегосударственной системы крепостного права в России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«Русская Правда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«Судебник» Ивана II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«Судебник» Ивана IV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«Соборное уложение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 Как называлось должностное лицо в России с XVI в. по XVIII в., управлявшее делами приказа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тысяцки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воевод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дья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наместн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11. Как назывался орган государственного управления в России </w:t>
      </w:r>
      <w:r>
        <w:rPr>
          <w:sz w:val="21"/>
          <w:szCs w:val="21"/>
          <w:lang w:val="en-US"/>
        </w:rPr>
        <w:t>XV</w:t>
      </w:r>
      <w:r>
        <w:rPr>
          <w:sz w:val="21"/>
          <w:szCs w:val="21"/>
        </w:rPr>
        <w:t>-XVII вв.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Боярская дума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Сена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Государственный совет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Верховный тайный сове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2.  В каком из названных документов провозглашались отмена «урочных» лет и бессрочный сыск беглых крестьян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в Соборном уложении 1649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в Судебнике 1497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в Судебнике 1550 г.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</w:rPr>
        <w:t>4) в указах об урочных летах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3. Понятие «церковный раскол» возникло в царствование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Федора Алексеевича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Алексея Михайловича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Петра 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Екатерины I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4. Рекрутская обязанность в XVIII в. - это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обязанность крестьян работать в хозяйстве помещика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способ комплектования русской арми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прикрепление крепостных крестьян к мануфактура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способ формирования рынка рабочей сил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5. Как назывался орган управления по делам православной церкви, созданный в первой четверти XVIII в.? </w:t>
      </w:r>
    </w:p>
    <w:p>
      <w:pPr>
        <w:pStyle w:val="Normal"/>
        <w:rPr/>
      </w:pPr>
      <w:r>
        <w:rPr>
          <w:sz w:val="21"/>
          <w:szCs w:val="21"/>
        </w:rPr>
        <w:t>1) Синод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Приказом тайных дел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Сенато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Верховным Тайным Совет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6. Как назывались центральные государственные учреждения, созданные Петром I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риказ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коллегия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 магистрат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министерств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7.  Как назывались в начале XVIII в. собрания-балы в домах российской знати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резиденция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 ассамблея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 магистрат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 сессия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8.  В XVIII в. государственных и дворцовых крестьян, прикрепленных к казенным заводам и работавших на них вместо уплаты подати, называл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ясачны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риписны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черносошны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владельчески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9.  Как называли в правление Петра I государственного служащего, надзиравшего за деятельностью государственных учреждений и должностных лиц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фискало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верховнико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воеводо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наместник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0.  Как назывался документ, определявший в XVIII в. систему чинов и порядок продвижения на государственной и военной службе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«Табель о рангах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«Указ о единонаследии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«Строевое положение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«Регламент адмиралтейства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1.  Архитектурный стиль, получивший развитие в России в И) с 50-е гг. XVIII в., отличающийся торжественностью, пышностью, многообразием и сложностью форм, называл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классицизмо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барокко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готикой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ампир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2. Первая русская печатная газета называлас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«Ведомости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«Петербургские ведомости»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«Московские ведомости»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«Известия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3.  Сводный кодекс законов России, принятый в 1649 г., вошёл в историю под название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«Судебника»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«Жалованной грамоты»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«Соборного Уложения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«Табели о рангах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4. Какое из приведенных ниже понятий характеризует эпоху дворцовых переворотов в России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«хованщина»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«смута»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«опричнина»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«бироновщина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5.  Как называли в России ХУП-ХУШ вв. военно-служилых люди, на которых были возложены функции охраны границ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купц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казак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посадские люд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мещан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6. Понятие «рекрутская повинность» возникло в царствовани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Екатерины I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етра II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 Петра 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Алексея Михайлович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7.  Что из названного относится к эпохе дворцовых переворотов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рекращение деятельности Земских собор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упразднение Боярской думы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усиление роли гвард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усиление роли приказ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8. С каким из названных событий связано понятие «кондиции»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восшествием на престол Екатерины 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реформами Петра 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реформами Павла 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восшествием на престол Анны Иоанновн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9.  Утверждение «Священство выше царства» связано 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борьбой иосифлян и нестяжател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событиями конфликта царя Алексея Михайловича и патриарха Нико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реформами Избранной Рад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ликвидацией патриаршества в России в начале XVIII 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0.  Создание дворянских сословных учреждений в уездах и губерниях России было осуществлено согласн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«Жалованной грамоте дворянству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«Жалованной грамоте городам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«Манифесту о свободе открытия предприятий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«Манифесту о вольности дворянства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1. Какое из перечисленных ниже явлений характерно для экономического развития России в XVII в.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начало железнодорожного строительст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начало промышленного переворот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появление монополи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начало складывания всероссийского рынк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32. В Х</w:t>
      </w:r>
      <w:r>
        <w:rPr>
          <w:sz w:val="21"/>
          <w:szCs w:val="21"/>
          <w:lang w:val="en-US"/>
        </w:rPr>
        <w:t>V</w:t>
      </w:r>
      <w:r>
        <w:rPr>
          <w:sz w:val="21"/>
          <w:szCs w:val="21"/>
        </w:rPr>
        <w:t>Ш-Х</w:t>
      </w: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>Х вв. во главе крупнейших административно-территориальных единиц в Российском государстве стояли высокопоставленные чиновники, осуществлявшие административные, полицейские и военные функции -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губернатор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комиссар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посадник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городничи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3. С царствованием Александра 1 связано появление понят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аракчеевщи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уездные и губернские Земст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временнообязанные крестьян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бироновщи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4. Основанные в России в первой половине XIX в. центральные правительственные учреждения, ведавшие различными отраслями хозяйства, называлис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коллегия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риказ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земств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министерств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35. Работа крепостного крестьянина на земле помещика в первой половине XIX в. называлас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оброко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барщино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помочь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отработк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36. В 1826 г. Николай I учредил Третье отделение Собственной его Императорского Величества канцелярии, которое стало органом, ведавшим</w:t>
      </w:r>
    </w:p>
    <w:p>
      <w:pPr>
        <w:pStyle w:val="Normal"/>
        <w:rPr/>
      </w:pPr>
      <w:r>
        <w:rPr>
          <w:sz w:val="21"/>
          <w:szCs w:val="21"/>
        </w:rPr>
        <w:t>1) управлением государственными крестьянами</w:t>
      </w:r>
    </w:p>
    <w:p>
      <w:pPr>
        <w:pStyle w:val="Normal"/>
        <w:rPr/>
      </w:pPr>
      <w:r>
        <w:rPr>
          <w:sz w:val="21"/>
          <w:szCs w:val="21"/>
        </w:rPr>
        <w:t>2) политическим сыском</w:t>
      </w:r>
    </w:p>
    <w:p>
      <w:pPr>
        <w:pStyle w:val="Normal"/>
        <w:rPr/>
      </w:pPr>
      <w:r>
        <w:rPr>
          <w:sz w:val="21"/>
          <w:szCs w:val="21"/>
        </w:rPr>
        <w:t>3) проведением военной реформы</w:t>
      </w:r>
    </w:p>
    <w:p>
      <w:pPr>
        <w:pStyle w:val="Normal"/>
        <w:rPr/>
      </w:pPr>
      <w:r>
        <w:rPr>
          <w:sz w:val="21"/>
          <w:szCs w:val="21"/>
        </w:rPr>
        <w:t>4) сбором государственных подат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7.  Славянофилами называли представителей общественного движения, взгляды которых включали, в частности, положение 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необходимости сохранения крепостного пра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военном перевороте как главном средстве проведения рефор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необходимости уничтожения крестьянской общин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негативных последствиях реформ Петра 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8.  Созданный в 1815 г. «Священный союз» предусматривал, в частности, необходимост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восстановления во Франции власти Наполео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завоевания Россией побережья Черного мор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поддержки легитимных монархи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присоединения России к Континентальной блокад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9. «Золотой век» русской поэзии отмечен творчеством известных поэтов, в том числ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М.Ю. Лермонто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М.В. Ломоносо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А.А. Блок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С.А. Есени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0. К политике контрреформ Александра III относит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еревод крестьян на обязательный выку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онижение выкупных платеж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открытие новых университет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ограничение прав земст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1. Обедневший крестьянин, нанимавшийся на работу к разбогатевшему односельчанину, во второй половине XIX века называл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осессионны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кулак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 батрак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приписны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2.  В 1830-1850-е гг. западниками называли представителей общественного движе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 в основе деятельности которых лежала анархистская теория М.А.Бакуни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отрицавших положение об особом пути развития России, отличном от ведущих стран Европы</w:t>
      </w:r>
    </w:p>
    <w:p>
      <w:pPr>
        <w:pStyle w:val="Normal"/>
        <w:rPr/>
      </w:pPr>
      <w:r>
        <w:rPr>
          <w:sz w:val="21"/>
          <w:szCs w:val="21"/>
        </w:rPr>
        <w:t>3) проповедовавших учение о диктатуре пролетариата и социалистической революции</w:t>
      </w:r>
    </w:p>
    <w:p>
      <w:pPr>
        <w:pStyle w:val="Normal"/>
        <w:rPr/>
      </w:pPr>
      <w:r>
        <w:rPr>
          <w:sz w:val="21"/>
          <w:szCs w:val="21"/>
        </w:rPr>
        <w:t>4) применявших тактику террора, участвовавших в «хождении и парод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3. Распространенная в России во второй половине XIX в. политическая теория, включавшая положение о необходимости уничтожения всякой государственной власти, называет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анархизмо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панславизмо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славянофильство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марксизм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44. Суд присяжных заседателей, адвокатура, судебное следствие и прокурорский надзор появились в России в результат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реформ Александра 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государственной деятельности М.М. Сперанског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реформ Александра II</w:t>
      </w:r>
    </w:p>
    <w:p>
      <w:pPr>
        <w:pStyle w:val="Normal"/>
        <w:rPr/>
      </w:pPr>
      <w:r>
        <w:rPr>
          <w:sz w:val="21"/>
          <w:szCs w:val="21"/>
        </w:rPr>
        <w:t>4) контрреформ Александра II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45. В России в XIX веке людей, отрицавших духовные, культурные ценности предшествующих поколений и современного им общества, называл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диссидент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еретик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раскольник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нигилист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6. Крестьяне, вынужденные после реформы 1861 г. и до заключения выкупной сделки нести повинности в пользу помещика, называлис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риписны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временнообязанны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посессионны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вольноотпущенны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47. «Крестьянский вопрос» после Великих реформ 1860-1870-х гг. и вплоть до конца XIX века включал в себя комплекс проблем, в числе которых -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возвращение крестьянам отрезк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личное освобождение крестья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увеличение числа депутатов от крестьян в Государственной дум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созыв Земского собор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8. «Рабочий вопрос» в конце XIX века включал в себя комплекс проблем, в числе которых — необходимост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развития трудового законодательст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ередачи предприятий в ведение трудовых коллектив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ликвидации личной зависимости сезонных рабочих от помещик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объединения рабочих в землячест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9. Возникновение института присяжных заседателей связано с проведение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реобразований в годы царствования Александра II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реформы городского управления 1870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Земской реформы 1864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Судебной реформы 1864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0. Как называлось направление в искусстве (получившее распространение в России в XVIII - начале XIX вв.), в основе которого было восприятие достижений античного искусства в качестве норм и идеального образца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барокк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классициз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модер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романский стил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51. В начале XX в. (до 1905 г.) Россия была </w:t>
      </w:r>
    </w:p>
    <w:p>
      <w:pPr>
        <w:pStyle w:val="Normal"/>
        <w:rPr/>
      </w:pPr>
      <w:r>
        <w:rPr>
          <w:sz w:val="21"/>
          <w:szCs w:val="21"/>
        </w:rPr>
        <w:t>1)самодержавной монархи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конституционной монархи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аристократической республико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демократической республико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52. Какой из перечисленных ниже терминов обозначает членов либеральной партии начала XX в.?</w:t>
      </w:r>
    </w:p>
    <w:p>
      <w:pPr>
        <w:pStyle w:val="Normal"/>
        <w:rPr/>
      </w:pPr>
      <w:r>
        <w:rPr>
          <w:sz w:val="21"/>
          <w:szCs w:val="21"/>
        </w:rPr>
        <w:t>1) эсер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социал-демократы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народовольцы </w:t>
      </w:r>
    </w:p>
    <w:p>
      <w:pPr>
        <w:pStyle w:val="Normal"/>
        <w:rPr/>
      </w:pPr>
      <w:r>
        <w:rPr>
          <w:sz w:val="21"/>
          <w:szCs w:val="21"/>
        </w:rPr>
        <w:t>4) кадеты</w:t>
      </w:r>
    </w:p>
    <w:p>
      <w:pPr>
        <w:pStyle w:val="Normal"/>
        <w:rPr/>
      </w:pPr>
      <w:r>
        <w:rPr>
          <w:sz w:val="21"/>
          <w:szCs w:val="21"/>
        </w:rPr>
        <w:t>53. Создание в России представительного законодательного учреждения Государственной Думы - относится к царствовани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Александра 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Николая 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) Александра III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Николая I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54. Как назывался высший орган исполнительной власти в России в начале XX в.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Государственный Сове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Сенат</w:t>
      </w:r>
    </w:p>
    <w:p>
      <w:pPr>
        <w:pStyle w:val="Normal"/>
        <w:rPr/>
      </w:pPr>
      <w:r>
        <w:rPr>
          <w:sz w:val="21"/>
          <w:szCs w:val="21"/>
        </w:rPr>
        <w:t>3) Государственная Дум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Комитет Министр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5.  Общей чертой либерального и радикального направлений в общественном движении России начала XX в. было требовани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установления революционной диктатур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отмены частной собственности на земл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введения политических свобод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установления социалистической республик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56. Возникший в 1905 г. «Союз русского народа» характеризовало требовани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сохранение самодержав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введения всеобщего избирательного пра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установления конституционной монарх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равноправия народов Росс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57. Поощрение выхода крестьян из общины, организация хуторов и отрубов, переселение крестьян на свободные земли проводились в рамка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ервых мероприятий Советской власт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 реформы управления государственными крестьянами П.Д. Киселе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аграрных преобразований П.А. Столыпи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Великой реформы 1861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8. Что из названного было характерно для экономического развития России в начале XX в. 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монополизация промышленност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начало промышленного переворот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начало железнодорожного строительст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отсутствие иностранных инвестиций в экономик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9. Позиция большевиков в отношении Первой мировой войны выражалась в лозунг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родолжения войны до «победного конца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ревращения войны империалистической в гражданску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 защиты Отечества от германского нашеств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провозглашения «гражданского мира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0. Двоевластие, возникшее весной 1917 г., проявлялось в одновременном существовании власт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Временного правительства и Учредительного собр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Временного правительства и Совет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Советов и земст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Государственной думы и Временного правительст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61. Орган представительной власти, созыв которого в целях окончательного установления формы правления был провозглашен одной из первоочередных задач Временного правительства, назывался</w:t>
      </w:r>
    </w:p>
    <w:p>
      <w:pPr>
        <w:pStyle w:val="Normal"/>
        <w:rPr/>
      </w:pPr>
      <w:r>
        <w:rPr>
          <w:sz w:val="21"/>
          <w:szCs w:val="21"/>
        </w:rPr>
        <w:t>1) Государственной Думо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Учредительным собранием </w:t>
      </w:r>
    </w:p>
    <w:p>
      <w:pPr>
        <w:pStyle w:val="Normal"/>
        <w:rPr/>
      </w:pPr>
      <w:r>
        <w:rPr>
          <w:sz w:val="21"/>
          <w:szCs w:val="21"/>
        </w:rPr>
        <w:t>3) Земским Собором</w:t>
      </w:r>
    </w:p>
    <w:p>
      <w:pPr>
        <w:pStyle w:val="Normal"/>
        <w:rPr/>
      </w:pPr>
      <w:r>
        <w:rPr>
          <w:sz w:val="21"/>
          <w:szCs w:val="21"/>
        </w:rPr>
        <w:t>4) Съездом Совет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62. К политике «военного коммунизма» в Советской России в 1919-1920 гг. относит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всеобщая трудовая повинность</w:t>
      </w:r>
    </w:p>
    <w:p>
      <w:pPr>
        <w:pStyle w:val="Normal"/>
        <w:rPr/>
      </w:pPr>
      <w:r>
        <w:rPr>
          <w:sz w:val="21"/>
          <w:szCs w:val="21"/>
        </w:rPr>
        <w:t xml:space="preserve">2) свобода рыночной торговл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частное предпринимательство </w:t>
      </w:r>
    </w:p>
    <w:p>
      <w:pPr>
        <w:pStyle w:val="Normal"/>
        <w:rPr/>
      </w:pPr>
      <w:r>
        <w:rPr>
          <w:sz w:val="21"/>
          <w:szCs w:val="21"/>
        </w:rPr>
        <w:t>4) продналог с крестья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3. Для политики нэпа было характерно</w:t>
      </w:r>
    </w:p>
    <w:p>
      <w:pPr>
        <w:pStyle w:val="Normal"/>
        <w:rPr/>
      </w:pPr>
      <w:r>
        <w:rPr>
          <w:sz w:val="21"/>
          <w:szCs w:val="21"/>
        </w:rPr>
        <w:t>1) распределение по уравнительному принципу</w:t>
      </w:r>
    </w:p>
    <w:p>
      <w:pPr>
        <w:pStyle w:val="Normal"/>
        <w:rPr/>
      </w:pPr>
      <w:r>
        <w:rPr>
          <w:sz w:val="21"/>
          <w:szCs w:val="21"/>
        </w:rPr>
        <w:t>2) развитие всех форм кооперации</w:t>
      </w:r>
    </w:p>
    <w:p>
      <w:pPr>
        <w:pStyle w:val="Normal"/>
        <w:rPr/>
      </w:pPr>
      <w:r>
        <w:rPr>
          <w:sz w:val="21"/>
          <w:szCs w:val="21"/>
        </w:rPr>
        <w:t>3) введение продразверстки</w:t>
      </w:r>
    </w:p>
    <w:p>
      <w:pPr>
        <w:pStyle w:val="Normal"/>
        <w:rPr/>
      </w:pPr>
      <w:r>
        <w:rPr>
          <w:sz w:val="21"/>
          <w:szCs w:val="21"/>
        </w:rPr>
        <w:t>4) запрещение наемного труд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4. Согласно Договору об образовании СССР, заключенному в декабре 1922 г., СССР по форме государственного устройства являлся государств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унитарны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федеративны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конфедеративным </w:t>
      </w:r>
    </w:p>
    <w:p>
      <w:pPr>
        <w:pStyle w:val="Normal"/>
        <w:rPr/>
      </w:pPr>
      <w:r>
        <w:rPr>
          <w:sz w:val="21"/>
          <w:szCs w:val="21"/>
        </w:rPr>
        <w:t>4) дуалистически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65. План объединения советских республик в составе РСФСР, предложенный И.В. Сталиным, получил название плана</w:t>
      </w:r>
    </w:p>
    <w:p>
      <w:pPr>
        <w:pStyle w:val="Normal"/>
        <w:rPr/>
      </w:pPr>
      <w:r>
        <w:rPr>
          <w:sz w:val="21"/>
          <w:szCs w:val="21"/>
        </w:rPr>
        <w:t>1) автоном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федерал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советиз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интегр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6.  Как называется характерная для нэпа форма привлечения иностранного капитала в экономику СССР, при которой иностранные предприниматели получали право на эксплуатацию хозяйственных объектов СССР?</w:t>
      </w:r>
    </w:p>
    <w:p>
      <w:pPr>
        <w:pStyle w:val="Normal"/>
        <w:rPr/>
      </w:pPr>
      <w:r>
        <w:rPr>
          <w:sz w:val="21"/>
          <w:szCs w:val="21"/>
        </w:rPr>
        <w:t>1) акционировани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риватизац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синдицировани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концесс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67. «Культурная революция», проводившаяся в СССР, означал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олный разрыв с национальными традициями в союзных республика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сохранение прежнего содержания школьного образова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отказ от родного языка в пользу русского в школа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политизацию и идеологизацию общественной жизн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8. Существовавшие в 1920-1930-е гг. в СССР народные комиссариаты - эт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центральные органы государственного управления отраслью хозяйства или сферой деятельност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органы ВЧК, отвечавшие за борьбу с контрреволюци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отделы, проводившие политработу в войсках Красной Арм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органы городской мили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69. Какое из перечисленных понятий относится к первым послевоенным годам в СССР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либерализация це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карточная систем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банкротство </w:t>
      </w:r>
    </w:p>
    <w:p>
      <w:pPr>
        <w:pStyle w:val="Normal"/>
        <w:rPr/>
      </w:pPr>
      <w:r>
        <w:rPr>
          <w:sz w:val="21"/>
          <w:szCs w:val="21"/>
        </w:rPr>
        <w:t>4) инфляц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0. Система международных отношений, характеризовавшаяся балансом примерно равных сил соперничавших великих держав, называлас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монополярной </w:t>
      </w:r>
    </w:p>
    <w:p>
      <w:pPr>
        <w:pStyle w:val="Normal"/>
        <w:rPr/>
      </w:pPr>
      <w:r>
        <w:rPr>
          <w:sz w:val="21"/>
          <w:szCs w:val="21"/>
        </w:rPr>
        <w:t>2) глобально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биполярно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интернационально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71. Появление понятия «холодная война» относится к периоду, когда руководителем СССР бы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И.В.Сталин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Н.С.Хруще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Л.И. Брежне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Ю.В. Андроп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72. Какое из названных событий, явлений относится к понятию холодная война»?</w:t>
      </w:r>
    </w:p>
    <w:p>
      <w:pPr>
        <w:pStyle w:val="Normal"/>
        <w:rPr/>
      </w:pPr>
      <w:r>
        <w:rPr>
          <w:sz w:val="21"/>
          <w:szCs w:val="21"/>
        </w:rPr>
        <w:t>1) подписание Антикоминтерновского пакта</w:t>
      </w:r>
    </w:p>
    <w:p>
      <w:pPr>
        <w:pStyle w:val="Normal"/>
        <w:rPr/>
      </w:pPr>
      <w:r>
        <w:rPr>
          <w:sz w:val="21"/>
          <w:szCs w:val="21"/>
        </w:rPr>
        <w:t>2) политическая конфронтация СССР и США</w:t>
      </w:r>
    </w:p>
    <w:p>
      <w:pPr>
        <w:pStyle w:val="Normal"/>
        <w:rPr/>
      </w:pPr>
      <w:r>
        <w:rPr>
          <w:sz w:val="21"/>
          <w:szCs w:val="21"/>
        </w:rPr>
        <w:t>3) советско-югославский конфликт 1948-1949 гг.</w:t>
      </w:r>
    </w:p>
    <w:p>
      <w:pPr>
        <w:pStyle w:val="Normal"/>
        <w:rPr/>
      </w:pPr>
      <w:r>
        <w:rPr>
          <w:sz w:val="21"/>
          <w:szCs w:val="21"/>
        </w:rPr>
        <w:t>4) открытое вооруженное столкновение двух «центров силы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73. В годы восстановления разрушенного в Великой Отечественной войне хозяйства в СССР по остаточному принципу финансировались</w:t>
      </w:r>
    </w:p>
    <w:p>
      <w:pPr>
        <w:pStyle w:val="Normal"/>
        <w:rPr/>
      </w:pPr>
      <w:r>
        <w:rPr>
          <w:sz w:val="21"/>
          <w:szCs w:val="21"/>
        </w:rPr>
        <w:t xml:space="preserve">1) предприятия тяжелой промышленност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расходы на вооруженные силы </w:t>
      </w:r>
    </w:p>
    <w:p>
      <w:pPr>
        <w:pStyle w:val="Normal"/>
        <w:rPr/>
      </w:pPr>
      <w:r>
        <w:rPr>
          <w:sz w:val="21"/>
          <w:szCs w:val="21"/>
        </w:rPr>
        <w:t xml:space="preserve">3) разработки в области ядерной энергетики </w:t>
      </w:r>
    </w:p>
    <w:p>
      <w:pPr>
        <w:pStyle w:val="Normal"/>
        <w:rPr/>
      </w:pPr>
      <w:r>
        <w:rPr>
          <w:sz w:val="21"/>
          <w:szCs w:val="21"/>
        </w:rPr>
        <w:t>4) легкая и пищевая промышленност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74. Какая черта характеризовала общественно-политическую жизнь СССР в период «оттепели»?</w:t>
      </w:r>
    </w:p>
    <w:p>
      <w:pPr>
        <w:pStyle w:val="Normal"/>
        <w:rPr/>
      </w:pPr>
      <w:r>
        <w:rPr>
          <w:sz w:val="21"/>
          <w:szCs w:val="21"/>
        </w:rPr>
        <w:t>1) разоблачение культа личности И.В. Стали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Проведение политики гласности </w:t>
      </w:r>
    </w:p>
    <w:p>
      <w:pPr>
        <w:pStyle w:val="Normal"/>
        <w:rPr/>
      </w:pPr>
      <w:r>
        <w:rPr>
          <w:sz w:val="21"/>
          <w:szCs w:val="21"/>
        </w:rPr>
        <w:t xml:space="preserve">3) отказ от идеологического контроля за творчеством интеллигенции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переход к многопартийност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75. К внешнеполитической  деятельности СССР   в 1950-е гг. относитс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создание Организации Варшавского Договора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укрепление отношений с Китаем</w:t>
      </w:r>
    </w:p>
    <w:p>
      <w:pPr>
        <w:pStyle w:val="Normal"/>
        <w:rPr/>
      </w:pPr>
      <w:r>
        <w:rPr>
          <w:sz w:val="21"/>
          <w:szCs w:val="21"/>
        </w:rPr>
        <w:t>3) участие в Хельсинском совещании по безопасности и сотрудничеству в Европе</w:t>
      </w:r>
    </w:p>
    <w:p>
      <w:pPr>
        <w:pStyle w:val="Normal"/>
        <w:rPr/>
      </w:pPr>
      <w:r>
        <w:rPr>
          <w:sz w:val="21"/>
          <w:szCs w:val="21"/>
        </w:rPr>
        <w:t>4) Заключение договора с США и Великобританией о запрещении ядерных испытаний в трех среда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6.  Что из перечисленного характеризовало экономику СССР в 1960-1964 гг.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деятельность совнархоз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существование акционерных банк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свободное хождение иностранной валют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 частная собственность на средства производст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77.   Какая  черта характеризовала экономику СССР в 1960-е - первой половине 1980-х гг.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ервоочередное развитие легкой промышленност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реимущественное финансирование ВП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возникновение частных банк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интенсивный характер развития экономик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78.  Что из названного относилось к достижениям науки и техники в середине 1950-х - середине 1960-х гг.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запуск первого искусственного спутника Земл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совместный советско-американский космический поле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создание международной космической стан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запуск советской космической станции "Мир"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79.  Что из названного характеризовало развитие социальной сферы в СССР в конце 1970-х - начале 1980-х гг.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ерепроизводство продовольственных и промышленных товар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введение платы за обучени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сокращение средней продолжительности жизни населе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ежегодное повышение зарплат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80.  Какое из названных понятий стало распространенным в СССР в период «оттепели»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многопартийность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2) реабилитация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акционирование </w:t>
      </w:r>
    </w:p>
    <w:p>
      <w:pPr>
        <w:pStyle w:val="Normal"/>
        <w:rPr/>
      </w:pPr>
      <w:r>
        <w:rPr>
          <w:sz w:val="21"/>
          <w:szCs w:val="21"/>
        </w:rPr>
        <w:t>4) репараци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1. Какое понятие относится к периоду проведения в СССР политики перестройки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) идеологический диктат </w:t>
      </w:r>
    </w:p>
    <w:p>
      <w:pPr>
        <w:pStyle w:val="Normal"/>
        <w:rPr/>
      </w:pPr>
      <w:r>
        <w:rPr>
          <w:sz w:val="21"/>
          <w:szCs w:val="21"/>
        </w:rPr>
        <w:t>2) децентрализац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чековая приватизац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культурная революц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2. Понятия «перестройка», «гласность» связаны с именем руководителя ССС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Н.С. Хруще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Л.И. Брежне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Ю.В. Андропо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М.С. Горбаче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3. Понятие «многопартийность» в отечественной истории второй половины XX в. связано с периодо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ервого десятилетия после Великой Отечественной войн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«оттепели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«застоя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перестройк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84.  Проводившаяся в России в начале 1990-х гг. передача или продажа в частную собственность ряда государственных предприятий называлас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национализаци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риватизаци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3) секуляризацией </w:t>
      </w:r>
    </w:p>
    <w:p>
      <w:pPr>
        <w:pStyle w:val="Normal"/>
        <w:rPr/>
      </w:pPr>
      <w:r>
        <w:rPr>
          <w:sz w:val="21"/>
          <w:szCs w:val="21"/>
        </w:rPr>
        <w:t>4) репараци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85. Полученные гражданами России в начале 1990-х гг. ваучеры -эт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облигации государственного займа</w:t>
      </w:r>
    </w:p>
    <w:p>
      <w:pPr>
        <w:pStyle w:val="Normal"/>
        <w:rPr/>
      </w:pPr>
      <w:r>
        <w:rPr>
          <w:sz w:val="21"/>
          <w:szCs w:val="21"/>
        </w:rPr>
        <w:t xml:space="preserve">2) акции владельцев предприятий </w:t>
      </w:r>
    </w:p>
    <w:p>
      <w:pPr>
        <w:pStyle w:val="Normal"/>
        <w:rPr/>
      </w:pPr>
      <w:r>
        <w:rPr>
          <w:sz w:val="21"/>
          <w:szCs w:val="21"/>
        </w:rPr>
        <w:t>3) приватизационные чек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кредитные карточк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6.  С каким периодом в истории России связаны понятия: либерализация цен, «шоковая терапия», монетариз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конца 1940-х г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 «перестройки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 «оттепели»</w:t>
      </w:r>
    </w:p>
    <w:p>
      <w:pPr>
        <w:pStyle w:val="Normal"/>
        <w:rPr/>
      </w:pPr>
      <w:r>
        <w:rPr>
          <w:sz w:val="21"/>
          <w:szCs w:val="21"/>
        </w:rPr>
        <w:t>4) начала 1990-х г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7. Подготовленный в 1991 г. в Ново-Огареве проект обновленного Союзного договора предполага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увеличение прав союзных республик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усиление центральной власт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передачу всех полномочий в совместное ведени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утверждение русского языка как общегосударственног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88.  Что было одной из главных целей проведения радикальной экономической реформы в России в начале 1990-х гг.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поддержка и развитие военно-промышленного комплекс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создание слоя крупных и средних предпринимател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повышение уровня жизни малообеспеченных слоев населе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развитие колхозного производства в сельском хозяйств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9. Начавшаяся в России в 1992 г. приватизация части государственной собственности проводилась в форм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 распределения денежной стоимости собственности между граждан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организации продаж акций с аукцио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распределения акций предприятий среди населения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выдачи гражданам приватизационных чек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0. Впервые в истории России Конституция РФ 1993 г. признала за гражданами</w:t>
      </w:r>
    </w:p>
    <w:p>
      <w:pPr>
        <w:pStyle w:val="Normal"/>
        <w:rPr/>
      </w:pPr>
      <w:r>
        <w:rPr>
          <w:sz w:val="21"/>
          <w:szCs w:val="21"/>
        </w:rPr>
        <w:t>1) судебные пра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право на медицинскую помощ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избирательные пра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право на трудовые споры, включая право на забастовк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1. Какой принцип утвердила принятая в 1993 г. Конституция РФ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конфедеративного устройства государств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разделения власте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однопалатного парламент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работы депутатов на временной основ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2.  Что было одной из задач проведения в России радикальной экономической реформы в 1990-е гг.?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вступление в Европейский Сою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интеграция в мировую экономику</w:t>
      </w:r>
    </w:p>
    <w:p>
      <w:pPr>
        <w:pStyle w:val="Normal"/>
        <w:rPr/>
      </w:pPr>
      <w:r>
        <w:rPr>
          <w:sz w:val="21"/>
          <w:szCs w:val="21"/>
        </w:rPr>
        <w:t>3) оказание экономической помощи восточноевропейским странам</w:t>
      </w:r>
    </w:p>
    <w:p>
      <w:pPr>
        <w:pStyle w:val="Normal"/>
        <w:rPr/>
      </w:pPr>
      <w:r>
        <w:rPr>
          <w:sz w:val="21"/>
          <w:szCs w:val="21"/>
        </w:rPr>
        <w:t>4) создание единого экономического пространства со странами «ближнего зарубежья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3. В ходе становления в России в первой половине 1990-х гг. рыночных отношений крупные российские предприниматели значительную часть своих доходов</w:t>
      </w:r>
    </w:p>
    <w:p>
      <w:pPr>
        <w:pStyle w:val="Normal"/>
        <w:rPr/>
      </w:pPr>
      <w:r>
        <w:rPr>
          <w:sz w:val="21"/>
          <w:szCs w:val="21"/>
        </w:rPr>
        <w:t>1) вывозили за границу</w:t>
      </w:r>
    </w:p>
    <w:p>
      <w:pPr>
        <w:pStyle w:val="Normal"/>
        <w:rPr/>
      </w:pPr>
      <w:r>
        <w:rPr>
          <w:sz w:val="21"/>
          <w:szCs w:val="21"/>
        </w:rPr>
        <w:t>2) инвестировали в отечественное производство</w:t>
      </w:r>
    </w:p>
    <w:p>
      <w:pPr>
        <w:pStyle w:val="Normal"/>
        <w:rPr/>
      </w:pPr>
      <w:r>
        <w:rPr>
          <w:sz w:val="21"/>
          <w:szCs w:val="21"/>
        </w:rPr>
        <w:t>3) вкладывали в развитие культуры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направляли на оказание социальной помощи малоимущи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4. К какому периоду истории России, СССР относится появление понятия «макроэкономическая стабилизация»?</w:t>
      </w:r>
    </w:p>
    <w:p>
      <w:pPr>
        <w:pStyle w:val="Normal"/>
        <w:rPr/>
      </w:pPr>
      <w:r>
        <w:rPr>
          <w:sz w:val="21"/>
          <w:szCs w:val="21"/>
        </w:rPr>
        <w:t>1) построения экономического фундамента социализма</w:t>
      </w:r>
    </w:p>
    <w:p>
      <w:pPr>
        <w:pStyle w:val="Normal"/>
        <w:rPr/>
      </w:pPr>
      <w:r>
        <w:rPr>
          <w:sz w:val="21"/>
          <w:szCs w:val="21"/>
        </w:rPr>
        <w:t>2) совершенствования «развитого социализма»</w:t>
      </w:r>
    </w:p>
    <w:p>
      <w:pPr>
        <w:pStyle w:val="Normal"/>
        <w:rPr/>
      </w:pPr>
      <w:r>
        <w:rPr>
          <w:sz w:val="21"/>
          <w:szCs w:val="21"/>
        </w:rPr>
        <w:t>3) перестройки социалистического общества</w:t>
      </w:r>
    </w:p>
    <w:p>
      <w:pPr>
        <w:pStyle w:val="Normal"/>
        <w:rPr/>
      </w:pPr>
      <w:r>
        <w:rPr>
          <w:sz w:val="21"/>
          <w:szCs w:val="21"/>
        </w:rPr>
        <w:t>4) проведения радикальных экономических реформ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95. Одной из острых социальных проблем в России в 1990-е гг. стала проблема</w:t>
      </w:r>
    </w:p>
    <w:p>
      <w:pPr>
        <w:pStyle w:val="Normal"/>
        <w:rPr/>
      </w:pPr>
      <w:r>
        <w:rPr>
          <w:sz w:val="21"/>
          <w:szCs w:val="21"/>
        </w:rPr>
        <w:t>1) задержки или невыплаты зарплаты</w:t>
      </w:r>
    </w:p>
    <w:p>
      <w:pPr>
        <w:pStyle w:val="Normal"/>
        <w:rPr/>
      </w:pPr>
      <w:r>
        <w:rPr>
          <w:sz w:val="21"/>
          <w:szCs w:val="21"/>
        </w:rPr>
        <w:t>2) постоянного сокращения размера пенсий</w:t>
      </w:r>
    </w:p>
    <w:p>
      <w:pPr>
        <w:pStyle w:val="Normal"/>
        <w:rPr/>
      </w:pPr>
      <w:r>
        <w:rPr>
          <w:sz w:val="21"/>
          <w:szCs w:val="21"/>
        </w:rPr>
        <w:t>3) прекращения жилищного строительства</w:t>
      </w:r>
    </w:p>
    <w:p>
      <w:pPr>
        <w:pStyle w:val="Normal"/>
        <w:rPr/>
      </w:pPr>
      <w:r>
        <w:rPr>
          <w:sz w:val="21"/>
          <w:szCs w:val="21"/>
        </w:rPr>
        <w:t>4) необеспеченности населения продовольственными товара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96. Объявление чрезвычайного положения в Москве в октябре 1993 г., обстрел Белого дома были связаны 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) с забастовкой шахтеров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образованием ГКЧ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) проведением референдума о сохранении ССС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4) противостоянием между Президентом и Верховным Советом РФ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44:00Z</dcterms:created>
  <dc:creator>ученик 3</dc:creator>
  <dc:description/>
  <cp:keywords/>
  <dc:language>en-US</dc:language>
  <cp:lastModifiedBy>ученик 3</cp:lastModifiedBy>
  <cp:lastPrinted>2009-03-10T11:52:00Z</cp:lastPrinted>
  <dcterms:modified xsi:type="dcterms:W3CDTF">2009-03-10T14:58:00Z</dcterms:modified>
  <cp:revision>3</cp:revision>
  <dc:subject/>
  <dc:title>1</dc:title>
</cp:coreProperties>
</file>