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держательная линия «Социальная сфер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же перечислены четыре социальные группы. Три из них имеют общий социально значимый признак. Какая группа выпадает из этого ря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де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ожилые лю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муж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молодеж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пределения социальной структуры современного общества существенным признаком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политические взгля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ультурные интерес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личный автор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размер получаемого дох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наиболее эффективным способам предотвращения межнациональных конфликтов можно отне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здание национально однородных государ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компактное расселение людей одной национальности в пределах многонационального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обеспечение прав и свобод всех граждан, независимо от национальной принадлеж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последовательное наращивание военного потенциала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жите проявления национальной политики в демократическом общест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Деятельность общественных организаций, разжигающих национальную рознь, запреще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Ограничены возможности общаться, воспитывать и обучать на родном язы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Государство предоставляет возможность получить высшее образование только представителям национальных меньшин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Указание и определение гражданином своей национальности обяза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ле расторжения брака гражданин Б. продолжал по выходным дням совершать с сыном лыжные прогулки. Этот пример иллюстрирует особен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ыполнения социальной рол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блюдения социальной н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существления социального контро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роявления социальной моби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деление общества на различные социальные группы - это социаль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трат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моб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интегр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дискримин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е неравенство проявляется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различиях между людьми по природным способностям и склонност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тсутствии разделения тру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инципе распределения материальных благ поров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наличии привилегий для отдельных гру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ом, что возможность получить хорошее образование определяется уровнем доходов человека, отраж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циальная стаб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циальное неравен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оциальная моби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оциальное по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ой вертикальной социальной мобильности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здание семь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безупречная производственная деятель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остоянное проживание в гор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овышение по служб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из перечисленного ниже характеризует восходящую социальную мобильно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значение ведущего инженера директором фи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назначение инженера одной фирмы инженером друг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разжалование офицера в ряд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переезд из одного поселка городского типа в друг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лой государства обеспечиваются н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ораль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авов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эстетическ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религиозны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2. Эстетические н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крепляются в государственном законодательст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беспечиваются силой государственного прин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основаны на вере в сверхъестественные сил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закрепляют представления о прекрасном и безобраз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а отрицательного или положительного воздействия на человека -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социальная нор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оциальная санк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оциальная р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социальный стату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втор романа получил государственную премию. Другим примером формальных позитивных санкций является (-ют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сенародная сла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ручение памятного подар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сеобщее ува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лестные отзывы читате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обрение окружающими поступков человека может быть выражено в виде формальных и неформальных санкций. К числу неформальных относ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ручение грам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лестный отзы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мир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вручение памятного подар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анная на браке или кровном родстве малая группа, члены которой связаны общностью быта и взаимной ответственностью, —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ро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сослов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семь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эли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мократическая (партнерская) семья в отличие от патриархальной (традиционной) характеризу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совместным проживанием как минимум трех покол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праведливым разделением домашних обязан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экономической зависимостью женщины от муж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главенствующей ролью мужчины в до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триархальная (традиционная) семья, в отличие от демократической (партнерской) характеризу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экономической зависимостью женщины от мужч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совместным обсуждением семейных пробл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справедливым разделением домашних обязанност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равным участием мужчины и женщины в общественном тру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1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ходе социологических опросов 1989 и 2003 годов предлагалась такая формулировка одного из пунктов анкеты: «Какое из следующих мнений о забастовках вам ближе всего?» Полученные данные отражены в диаграмм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21150" cy="171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ой вывод можно сделать на основании данных диаграмм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 Уменьшилось число лиц, скептически относящихся к забастовк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 Уменьшилось число лиц, относящихся к забастовкам как нормальному средству решения назревших проб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 Увеличилось число лиц, считающих, что забастовка - единственный способ добиться удовлетворения своих треб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 Увеличилось число лиц, считающих, что забастовки в нашей стране недопусти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ы ли следующие суждения о межнациональных отношения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национальное сотрудничество способств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развитию национальной культ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реодолению национальной ограничен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рно только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ерны оба с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а суждения неве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2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ны ли следующие суждения о социальных конфликта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олное разрешение конфликта предполагает, что на смену борьбе приходит сотрудниче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При частичном разрешении конфликта сохраняются условия для его продол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ерно только 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Верно только 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ерны оба су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ба суждения невер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2. Характеристики зад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нение человеком или группой своего социального положения в обществе называется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2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авьте пропущенное сло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На основе усиления межплеменных связей складываются народности, а из родственных и не родственных друг другу народностей в результате развития экономических связей возникли ____________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2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тавьте пропущенное с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60850" cy="211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2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дите в приведенном низке списке характеристики традиционной (патриархальной) семьи и запишите цифры, под которыми они указ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Отец семейства занимает главенствующее положение.</w:t>
      </w:r>
    </w:p>
    <w:p>
      <w:pPr>
        <w:pStyle w:val="Normal"/>
        <w:rPr/>
      </w:pPr>
      <w:r>
        <w:rPr>
          <w:sz w:val="22"/>
          <w:szCs w:val="22"/>
        </w:rPr>
        <w:t>2) Главной целью является подготовка детей к самостоятельной жиз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редставители нескольких поколений ведут совместное хозяйств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Взрослые дети живут отдельно от родите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Женщина находится в подчинении у мужчи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дание 2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йдите в приведенном низке списке проявления социального неравенства и запишите цифры, под которыми они указ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выделение социальных групп по способностям и интере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редоставление привилегий отдельным групп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установление возрастных ограничений участия в выбор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) ограничение в правах отдельных социальных груп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) зачисление в высшие учебные заведения на конкурсной осно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вет: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ние 27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мнению ученых, семья наряду с другими функциями выполняет функцию поддержки физического здоровья родителей и детей. Назовите и проиллюстрируйте примерами три проявления этой функции.</w:t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31:00Z</dcterms:created>
  <dc:creator>ученик 3</dc:creator>
  <dc:description/>
  <cp:keywords/>
  <dc:language>en-US</dc:language>
  <cp:lastModifiedBy>ученик 3</cp:lastModifiedBy>
  <dcterms:modified xsi:type="dcterms:W3CDTF">2009-04-03T04:54:00Z</dcterms:modified>
  <cp:revision>7</cp:revision>
  <dc:subject/>
  <dc:title>Содержательная линия «Социальная сфера»</dc:title>
</cp:coreProperties>
</file>